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5</w:t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>ПЕРЕЧЕНЬ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ормативных правовых актов, принятых Череповецкой городской Дум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Cs/>
        </w:rPr>
        <w:t>в</w:t>
      </w:r>
      <w:r>
        <w:rPr>
          <w:rFonts w:cs="Times New Roman" w:ascii="Times New Roman" w:hAnsi="Times New Roman"/>
          <w:bCs/>
        </w:rPr>
        <w:t xml:space="preserve"> первом полугодии</w:t>
      </w:r>
      <w:r>
        <w:rPr>
          <w:bCs/>
        </w:rPr>
        <w:t xml:space="preserve"> 20</w:t>
      </w:r>
      <w:r>
        <w:rPr>
          <w:rFonts w:cs="Times New Roman" w:ascii="Times New Roman" w:hAnsi="Times New Roman"/>
          <w:bCs/>
        </w:rPr>
        <w:t>13</w:t>
      </w:r>
      <w:r>
        <w:rPr>
          <w:bCs/>
        </w:rPr>
        <w:t xml:space="preserve"> год</w:t>
      </w:r>
      <w:r>
        <w:rPr>
          <w:rFonts w:cs="Times New Roman" w:ascii="Times New Roman" w:hAnsi="Times New Roman"/>
          <w:bCs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10"/>
        <w:gridCol w:w="71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еш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 внесении изменений в Положение о профессиональной переподготовке и повышении квалификации выборных должностных лиц, депутатов и муниципальных служащих органов городского самоуправл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 утверждении </w:t>
            </w:r>
            <w:hyperlink w:anchor="Par26">
              <w:r>
                <w:rPr>
                  <w:rStyle w:val="InternetLink"/>
                </w:rPr>
                <w:t>Поряд</w:t>
              </w:r>
            </w:hyperlink>
            <w:r>
              <w:rPr/>
              <w:t>ка разработки и принятия административного регламента осуществления муниципального жилищного контроля за соблюдением гражданами обязательных требова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.02.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 утверждении Перечня должностных лиц, </w:t>
            </w:r>
            <w:r>
              <w:rPr/>
              <w:t>осуществляющих муниципальный жилищный контрол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решение Череповецкой городской Думы от 29.05.2012 № 97 «О мерах социальной поддержк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системе оплаты труда работников муниципальных образовательных учреждений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.02.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ложение об управлении архитектуры и градостроительства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04.12.2012 № 246 «О городском бюджете на 2013 год и плановый период 2014 и 2015 год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огнозный план (программу) приватизации муниципального имущества на 2013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остав комиссии по делам несовершеннолетних и защите их прав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оведения осмотров зданий, сооружений и выдачи рекомендаций о мерах по устранению выявленных в ходе таких осмотров нарушений на территории муниципального образования «Город Череповец»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</w:rPr>
              <w:t>Об утверждении порядка организации и осуществления муниципального жилищного контроля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города Черепов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рограмму социально-экономического развития города Череповца на 2013 год и плановый период 2014 и 2015 год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 Порядке информирования населения о возможности распространения социально значимых заболеваний и заболеваний, представляющих опасность для окружающих, а также об угрозе возникновения и о возникновении эпидемий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авил работы общественных кладбищ и их содерж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ложении о департаменте жилищно-коммунального хозяйства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26.01.2010 № 5 «О муниципальной экспертной комиссии города Череповца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циальной поддерж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ложение о Молодежном парламенте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способа расчета расстояния от организаций и (или) объектов, на прилегающей территории к которым не допускается розничная продажа алкогольной продукции, до границ данных прилегающих территорий на территории города Череповца и о наделении полномочиям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 утверждении </w:t>
            </w:r>
            <w:hyperlink r:id="rId2">
              <w:r>
                <w:rPr>
                  <w:rStyle w:val="InternetLink"/>
                </w:rPr>
                <w:t>Положени</w:t>
              </w:r>
            </w:hyperlink>
            <w:r>
              <w:rPr/>
              <w:t>я о залоговом фонде муниципального образования «Город Череповец» и внесении изменений в Положение о порядке управления и распоряжения имуществом, находящимся в муниципальной собственност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Череповецкой городской Думы от 27.04.2010 № 67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частичной оплате (компенсации) стоимости путевок в организации отдыха детей и их оздоровл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-22" w:hanging="0"/>
              <w:rPr/>
            </w:pPr>
            <w:r>
              <w:rPr/>
              <w:t>О внесении изменений в Положение о комитете социальной защиты населения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04.12.2012 № 246 «О городском бюджете на 2013 год и плановый период 2014 и 2015 год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04.12.2012 № 246 «О городском бюджете на 2013 год и плановый период 2014 и 2015 год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ограмму социально-экономического развития города Череповца на 2013 год и плановый период 2014 и 2015 год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й в Положение о порядке использования земель общего пользования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/>
              <w:t xml:space="preserve">Об установлении границ территории, на которой осуществляется территориальное общественное самоуправление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29" w:leader="none"/>
                <w:tab w:val="left" w:pos="9638" w:leader="none"/>
              </w:tabs>
              <w:ind w:right="140" w:hanging="0"/>
              <w:rPr/>
            </w:pPr>
            <w:r>
              <w:rPr/>
              <w:t>О внесении изменений в решение Череповецкой городской Думы от 29.05.2012 № 93 «О социальной помощ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нормативные правовые акты Череповецкой городской Думы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 социальной поддержке отдельных категорий граждан, имеющих детей, посещающих муниципальные дошкольные образовате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предоставления государственных и муниципальных услуг в многофункциональном центре предоставления государственных и муниципальных услу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еречень услуг, которые являются необходимыми и обязательными для предоставления муниципальных услуг мэрией города Череповца и ее органами и предоставляются организациями, участвующими в предоставлении муниципальных услу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ложение об управлении архитектуры и градостроительства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 утверждении Положения о порядке применения взысканий за несоблюдение муниципальными служащими Череповецкой городской Думы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 силу и внесении изменений в отдельные нормативные правовые акты Череповецкой городской Дум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13;Times New Roman" w:hAnsi="13;Times New Roman" w:eastAsia="Times New Roman" w:cs="13;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13;Times New Roman" w:hAnsi="13;Times New Roman" w:cs="13;Times New Roman"/>
      <w:sz w:val="26"/>
      <w:szCs w:val="26"/>
    </w:rPr>
  </w:style>
  <w:style w:type="character" w:styleId="Style15">
    <w:name w:val="Верхний колонтитул Знак"/>
    <w:qFormat/>
    <w:rPr>
      <w:rFonts w:ascii="13;Times New Roman" w:hAnsi="13;Times New Roman" w:cs="13;Times New Roman"/>
      <w:sz w:val="26"/>
      <w:szCs w:val="26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7C97DB05634C26BDE72C85F751386DA742D97FFD5A5176A3BF2374DF16E473B2B5353B7B606BC032A3D8tCl4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9:00Z</dcterms:created>
  <dc:creator>user</dc:creator>
  <dc:description/>
  <cp:keywords/>
  <dc:language>en-US</dc:language>
  <cp:lastModifiedBy>mind26</cp:lastModifiedBy>
  <cp:lastPrinted>2013-07-01T14:18:00Z</cp:lastPrinted>
  <dcterms:modified xsi:type="dcterms:W3CDTF">2013-08-19T12:24:00Z</dcterms:modified>
  <cp:revision>25</cp:revision>
  <dc:subject/>
  <dc:title>ПЕРЕЧЕНЬ</dc:title>
</cp:coreProperties>
</file>